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33955161"/>
            <w:bookmarkStart w:id="1" w:name="__Fieldmark__0_153395516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33955161"/>
            <w:bookmarkStart w:id="3" w:name="__Fieldmark__1_15339551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33955161"/>
            <w:bookmarkStart w:id="5" w:name="__Fieldmark__2_153395516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33955161"/>
            <w:bookmarkStart w:id="7" w:name="__Fieldmark__3_15339551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33955161"/>
            <w:bookmarkStart w:id="9" w:name="__Fieldmark__4_15339551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33955161"/>
            <w:bookmarkStart w:id="11" w:name="__Fieldmark__5_15339551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533955161"/>
            <w:bookmarkStart w:id="13" w:name="__Fieldmark__6_153395516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1533955161"/>
            <w:bookmarkStart w:id="15" w:name="__Fieldmark__7_1533955161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533955161"/>
            <w:bookmarkStart w:id="17" w:name="__Fieldmark__8_153395516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533955161"/>
            <w:bookmarkStart w:id="19" w:name="__Fieldmark__9_153395516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1533955161"/>
            <w:bookmarkStart w:id="21" w:name="__Fieldmark__10_1533955161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533955161"/>
            <w:bookmarkStart w:id="24" w:name="__Fieldmark__11_153395516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1533955161"/>
            <w:bookmarkStart w:id="26" w:name="__Fieldmark__12_1533955161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1533955161"/>
            <w:bookmarkStart w:id="28" w:name="__Fieldmark__13_1533955161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1533955161"/>
            <w:bookmarkStart w:id="30" w:name="__Fieldmark__14_1533955161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533955161"/>
            <w:bookmarkStart w:id="32" w:name="__Fieldmark__15_153395516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533955161"/>
            <w:bookmarkStart w:id="34" w:name="__Fieldmark__16_153395516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1533955161"/>
            <w:bookmarkStart w:id="36" w:name="__Fieldmark__17_1533955161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533955161"/>
            <w:bookmarkStart w:id="38" w:name="__Fieldmark__18_153395516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1533955161"/>
            <w:bookmarkStart w:id="40" w:name="__Fieldmark__19_1533955161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1533955161"/>
            <w:bookmarkStart w:id="42" w:name="__Fieldmark__20_1533955161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533955161"/>
            <w:bookmarkStart w:id="44" w:name="__Fieldmark__21_153395516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1533955161"/>
            <w:bookmarkStart w:id="46" w:name="__Fieldmark__22_1533955161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533955161"/>
            <w:bookmarkStart w:id="48" w:name="__Fieldmark__23_15339551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533955161"/>
            <w:bookmarkStart w:id="50" w:name="__Fieldmark__24_153395516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533955161"/>
            <w:bookmarkStart w:id="53" w:name="__Fieldmark__25_153395516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533955161"/>
            <w:bookmarkStart w:id="55" w:name="__Fieldmark__26_153395516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1533955161"/>
            <w:bookmarkStart w:id="57" w:name="__Fieldmark__27_153395516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533955161"/>
            <w:bookmarkStart w:id="60" w:name="__Fieldmark__28_153395516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1533955161"/>
            <w:bookmarkStart w:id="63" w:name="__Fieldmark__29_1533955161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1533955161"/>
            <w:bookmarkStart w:id="65" w:name="__Fieldmark__30_1533955161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1533955161"/>
            <w:bookmarkStart w:id="68" w:name="__Fieldmark__31_1533955161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1533955161"/>
            <w:bookmarkStart w:id="70" w:name="__Fieldmark__32_1533955161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1533955161"/>
            <w:bookmarkStart w:id="73" w:name="__Fieldmark__33_1533955161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533955161"/>
            <w:bookmarkStart w:id="76" w:name="__Fieldmark__34_1533955161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533955161"/>
            <w:bookmarkStart w:id="78" w:name="__Fieldmark__35_1533955161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1533955161"/>
            <w:bookmarkStart w:id="80" w:name="__Fieldmark__36_153395516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1533955161"/>
            <w:bookmarkStart w:id="82" w:name="__Fieldmark__37_153395516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1533955161"/>
            <w:bookmarkStart w:id="84" w:name="__Fieldmark__38_153395516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1533955161"/>
            <w:bookmarkStart w:id="86" w:name="__Fieldmark__39_153395516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1533955161"/>
            <w:bookmarkStart w:id="88" w:name="__Fieldmark__40_153395516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